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konstrukcji nawierzchni z betonu cementowego C8/10 grub. 22cm.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6/20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o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18-08-25T19:53:00Z</dcterms:modified>
  <cp:revision>17</cp:revision>
  <dc:subject/>
  <dc:title/>
</cp:coreProperties>
</file>